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964694413"/>
            <w:bookmarkStart w:id="2" w:name="__Fieldmark__66_964694413"/>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964694413"/>
            <w:bookmarkStart w:id="4" w:name="__Fieldmark__68_964694413"/>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964694413"/>
            <w:bookmarkStart w:id="6" w:name="__Fieldmark__75_964694413"/>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964694413"/>
            <w:bookmarkStart w:id="8" w:name="__Fieldmark__76_964694413"/>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964694413"/>
            <w:bookmarkStart w:id="10" w:name="__Fieldmark__77_964694413"/>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964694413"/>
            <w:bookmarkStart w:id="12" w:name="__Fieldmark__78_964694413"/>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964694413"/>
            <w:bookmarkStart w:id="14" w:name="__Fieldmark__80_964694413"/>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964694413"/>
            <w:bookmarkStart w:id="16" w:name="__Fieldmark__81_964694413"/>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964694413"/>
            <w:bookmarkStart w:id="18" w:name="__Fieldmark__82_964694413"/>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964694413"/>
            <w:bookmarkStart w:id="20" w:name="__Fieldmark__83_964694413"/>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964694413"/>
            <w:bookmarkStart w:id="22" w:name="__Fieldmark__84_964694413"/>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